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Tool 1.5 :  William R. Shaw, Crump Elementary,  Session 1</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sz w:val="24"/>
          <w:szCs w:val="24"/>
        </w:rPr>
        <w:t xml:space="preserve">Competent, committed, and caring teachers are the single biggest influence on student achievement.  Teaching quality impacts all students, regardless of their circumstances.  Effective teachers have a marked influence on student achievement.  The difference on student success between effective and ineffective teaching is profound.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ried and true methods of instruction no longer help students succeed.  Today’s teachers must equip students with the knowledge and skills to be successful in a rapidly changing world.  Never before has it been so crucial for teachers to update their teaching skills, content knowledge, and what students must be able to do and know to succeed in the 21</w:t>
      </w:r>
      <w:r>
        <w:rPr>
          <w:sz w:val="24"/>
          <w:szCs w:val="24"/>
          <w:vertAlign w:val="superscript"/>
        </w:rPr>
        <w:t>st</w:t>
      </w:r>
      <w:r>
        <w:rPr>
          <w:sz w:val="24"/>
          <w:szCs w:val="24"/>
        </w:rPr>
        <w:t xml:space="preserve"> century.  Schools must provide teachers more frequent opportunities to gain the skills and knowledge they need to prepare students for an ever-changing, high-tech society.  Teacher learning must be on-going, job embedded, and continually support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Working in teams provides a logical way to support and extiend the training teachers gain through workshops and semeinars.  Research shows that when teachers work together and challenge one another, they are more likely to sustain their commitment to innovative and effective instructional practi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0:04:00Z</dcterms:created>
  <dc:creator>rbetts</dc:creator>
  <dc:description/>
  <cp:keywords/>
  <dc:language>en-US</dc:language>
  <cp:lastModifiedBy>mary.benton</cp:lastModifiedBy>
  <dcterms:modified xsi:type="dcterms:W3CDTF">2011-01-12T16:55:00Z</dcterms:modified>
  <cp:revision>7</cp:revision>
  <dc:subject/>
  <dc:title/>
</cp:coreProperties>
</file>